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613"/>
        <w:gridCol w:w="5103"/>
        <w:gridCol w:w="3543"/>
      </w:tblGrid>
      <w:tr>
        <w:trPr/>
        <w:tc>
          <w:tcPr>
            <w:tcW w:w="1889" w:type="dxa"/>
            <w:gridSpan w:val="3"/>
            <w:tcBorders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94835</wp:posOffset>
                      </wp:positionH>
                      <wp:positionV relativeFrom="paragraph">
                        <wp:posOffset>260350</wp:posOffset>
                      </wp:positionV>
                      <wp:extent cx="27432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05pt,20.5pt" to="367.6pt,20.5pt" stroked="t" o:allowincell="f" style="position:absolute;flip:x;mso-position-horizontal-relative:margin">
                      <v:stroke color="gray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5857875</wp:posOffset>
                  </wp:positionH>
                  <wp:positionV relativeFrom="paragraph">
                    <wp:posOffset>443230</wp:posOffset>
                  </wp:positionV>
                  <wp:extent cx="1005840" cy="18288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5" r="227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20420" cy="2946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89025</wp:posOffset>
                      </wp:positionH>
                      <wp:positionV relativeFrom="paragraph">
                        <wp:posOffset>429260</wp:posOffset>
                      </wp:positionV>
                      <wp:extent cx="5788660" cy="14909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8660" cy="1490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0555" cy="24828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" t="-39" r="-1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0555" cy="248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tbl>
                                  <w:tblPr>
                                    <w:tblW w:w="9073" w:type="dxa"/>
                                    <w:jc w:val="left"/>
                                    <w:tblInd w:w="-14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3"/>
                                    <w:gridCol w:w="1417"/>
                                    <w:gridCol w:w="3261"/>
                                    <w:gridCol w:w="1275"/>
                                    <w:gridCol w:w="851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Aircraf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Final Approa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Short Fi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Touchdow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" w:type="dxa"/>
                                        <w:tcBorders/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1.4 x V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vertAlign w:val="subscript"/>
                                          </w:rPr>
                                          <w:t>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1" w:type="dxa"/>
                                        <w:tcBorders/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/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1.4 x V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vertAlign w:val="subscript"/>
                                          </w:rPr>
                                          <w:t>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/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/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vertAlign w:val="subscript"/>
                                          </w:rPr>
                                          <w:t>RE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B-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vertAlign w:val="subscript"/>
                                          </w:rPr>
                                          <w:t>REF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 xml:space="preserve"> + 20 k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1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vertAlign w:val="subscript"/>
                                          </w:rPr>
                                          <w:t>REF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 xml:space="preserve"> + 10 k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vertAlign w:val="subscript"/>
                                          </w:rPr>
                                          <w:t>REF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ircraft A: 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vertAlign w:val="subscript"/>
                                    </w:rPr>
                                    <w:t>RE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&lt; 91 kts;  Aircraft B, C or D: 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vertAlign w:val="subscript"/>
                                    </w:rPr>
                                    <w:t>RE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&gt; 91 kts (For Detailed Aircraft Landing Categories see Table in "Procedure Turn" below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2pt" style="position:absolute;rotation:-0;width:455.8pt;height:117.4pt;mso-wrap-distance-left:9.05pt;mso-wrap-distance-right:9.05pt;mso-wrap-distance-top:0pt;mso-wrap-distance-bottom:0pt;margin-top:33.8pt;mso-position-vertical-relative:text;margin-left:8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24828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39" r="-1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24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907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417"/>
                              <w:gridCol w:w="3261"/>
                              <w:gridCol w:w="1275"/>
                              <w:gridCol w:w="851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ircraf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inal Approach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hort Fina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ouchdo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4 x V</w:t>
                                  </w:r>
                                  <w:r>
                                    <w:rPr>
                                      <w:b/>
                                      <w:sz w:val="16"/>
                                      <w:vertAlign w:val="subscript"/>
                                    </w:rPr>
                                    <w:t>SO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4 x V</w:t>
                                  </w:r>
                                  <w:r>
                                    <w:rPr>
                                      <w:b/>
                                      <w:sz w:val="16"/>
                                      <w:vertAlign w:val="subscript"/>
                                    </w:rPr>
                                    <w:t>S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16"/>
                                      <w:vertAlign w:val="subscript"/>
                                    </w:rPr>
                                    <w:t>RE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-D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16"/>
                                      <w:vertAlign w:val="subscript"/>
                                    </w:rPr>
                                    <w:t>REF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+ 20 kts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16"/>
                                      <w:vertAlign w:val="subscript"/>
                                    </w:rPr>
                                    <w:t>REF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+ 10 kt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16"/>
                                      <w:vertAlign w:val="subscript"/>
                                    </w:rPr>
                                    <w:t>RE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ircraft A: V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vertAlign w:val="subscript"/>
                              </w:rPr>
                              <w:t>RE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&lt; 91 kts;  Aircraft B, C or D: V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vertAlign w:val="subscript"/>
                              </w:rPr>
                              <w:t>RE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&gt; 91 kts (For Detailed Aircraft Landing Categories see Table in "Procedure Turn" below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540</wp:posOffset>
                      </wp:positionV>
                      <wp:extent cx="2103120" cy="36576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US"/>
                                    </w:rPr>
                                    <w:t>Copyright 1998  Wagner B. Besk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US"/>
                                    </w:rPr>
                                    <w:t>W.B.Beskow@massey.ac.n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6pt;height:28.8pt;mso-wrap-distance-left:9.05pt;mso-wrap-distance-right:9.05pt;mso-wrap-distance-top:0pt;mso-wrap-distance-bottom:0pt;margin-top:0.2pt;mso-position-vertical-relative:text;margin-left:0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Copyright 1998  Wagner B. Besko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W.B.Beskow@massey.ac.nz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39700</wp:posOffset>
                      </wp:positionH>
                      <wp:positionV relativeFrom="paragraph">
                        <wp:posOffset>363855</wp:posOffset>
                      </wp:positionV>
                      <wp:extent cx="831850" cy="19177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hadow/>
                                      <w:color w:val="808080"/>
                                      <w:spacing w:val="1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808080"/>
                                      <w:spacing w:val="18"/>
                                      <w:sz w:val="16"/>
                                      <w:lang w:val="en-US"/>
                                    </w:rPr>
                                    <w:t>FREEWARE</w:t>
                                  </w:r>
                                </w:p>
                              </w:txbxContent>
                            </wps:txbx>
                            <wps:bodyPr anchor="t" lIns="53975" tIns="36195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65.5pt;height:15.1pt;mso-wrap-distance-left:9.05pt;mso-wrap-distance-right:9.05pt;mso-wrap-distance-top:0pt;mso-wrap-distance-bottom:0pt;margin-top:28.65pt;mso-position-vertical-relative:text;margin-left:11pt;mso-position-horizontal-relative:margin">
                      <v:textbox inset="0.0590277777777778in,0.0395833333333333in,0.0590277777777778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hadow/>
                                <w:color w:val="808080"/>
                                <w:spacing w:val="1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color w:val="808080"/>
                                <w:spacing w:val="18"/>
                                <w:sz w:val="16"/>
                                <w:lang w:val="en-US"/>
                              </w:rPr>
                              <w:t>FREEW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183515</wp:posOffset>
                      </wp:positionV>
                      <wp:extent cx="2287905" cy="18288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905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Bodoni-DTC" w:hAnsi="Bodoni-DTC" w:cs="Bodoni-DTC"/>
                                      <w:i/>
                                      <w:i/>
                                      <w:color w:val="80808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doni-DTC" w:ascii="Bodoni-DTC" w:hAnsi="Bodoni-DTC"/>
                                      <w:i/>
                                      <w:color w:val="808080"/>
                                      <w:sz w:val="16"/>
                                      <w:lang w:val="en-US"/>
                                    </w:rPr>
                                    <w:t>DESIGNED FOR FLIGHT SIMULATION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15pt;height:14.4pt;mso-wrap-distance-left:9.05pt;mso-wrap-distance-right:9.05pt;mso-wrap-distance-top:0pt;mso-wrap-distance-bottom:0pt;margin-top:14.45pt;mso-position-vertical-relative:text;margin-left:115.65pt;mso-position-horizontal-relative:margin"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Bodoni-DTC" w:hAnsi="Bodoni-DTC" w:cs="Bodoni-DTC"/>
                                <w:i/>
                                <w:i/>
                                <w:color w:val="80808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Bodoni-DTC" w:ascii="Bodoni-DTC" w:hAnsi="Bodoni-DTC"/>
                                <w:i/>
                                <w:color w:val="808080"/>
                                <w:sz w:val="16"/>
                                <w:lang w:val="en-US"/>
                              </w:rPr>
                              <w:t>DESIGNED FOR FLIGHT SIMU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>
              <w:right w:val="single" w:sz="12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28"/>
              </w:rPr>
              <w:t>Handy Sheet</w:t>
            </w:r>
            <w:r>
              <w:rPr>
                <w:rFonts w:cs="Bookman Old Style" w:ascii="Bookman Old Style" w:hAnsi="Bookman Old Style"/>
                <w:b/>
              </w:rPr>
              <w:t xml:space="preserve">  3.0</w:t>
            </w:r>
          </w:p>
          <w:p>
            <w:pPr>
              <w:pStyle w:val="Normal"/>
              <w:spacing w:before="0" w:after="0"/>
              <w:ind w:left="-108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drawing>
                <wp:inline distT="0" distB="0" distL="0" distR="0">
                  <wp:extent cx="2270125" cy="952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72" r="-12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391795</wp:posOffset>
                      </wp:positionV>
                      <wp:extent cx="5029200" cy="4572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4572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5pt,30.85pt" to="518.8pt,66.8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857875</wp:posOffset>
                      </wp:positionH>
                      <wp:positionV relativeFrom="paragraph">
                        <wp:posOffset>391795</wp:posOffset>
                      </wp:positionV>
                      <wp:extent cx="0" cy="285750"/>
                      <wp:effectExtent l="44450" t="0" r="444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25pt,30.85pt" to="461.25pt,53.3pt" stroked="t" o:allowincell="f" style="position:absolute;mso-position-horizontal-relative:margin">
                      <v:stroke color="black" weight="936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Glide Slo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391795</wp:posOffset>
                      </wp:positionV>
                      <wp:extent cx="822960" cy="2743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50 ft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(AGL) 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Over 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RWY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Threshold 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1.6pt;mso-wrap-distance-left:9.05pt;mso-wrap-distance-right:9.05pt;mso-wrap-distance-top:0pt;mso-wrap-distance-bottom:0pt;margin-top:30.85pt;mso-position-vertical-relative:text;margin-left:468.45pt;mso-position-horizontal-relative:margin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0 ft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(AGL)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Over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RWY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Threshol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208915</wp:posOffset>
                      </wp:positionV>
                      <wp:extent cx="1920240" cy="18288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pacing w:val="26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pacing w:val="26"/>
                                      <w:sz w:val="16"/>
                                      <w:lang w:val="en-US"/>
                                    </w:rPr>
                                    <w:t>L A N D I N G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14.4pt;mso-wrap-distance-left:9.05pt;mso-wrap-distance-right:9.05pt;mso-wrap-distance-top:0pt;mso-wrap-distance-bottom:0pt;margin-top:16.45pt;mso-position-vertical-relative:text;margin-left:245.25pt;mso-position-horizontal-relative:margin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pacing w:val="26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pacing w:val="26"/>
                                <w:sz w:val="16"/>
                                <w:lang w:val="en-US"/>
                              </w:rPr>
                              <w:t>L A N D I N 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>Feet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78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857875</wp:posOffset>
                      </wp:positionH>
                      <wp:positionV relativeFrom="paragraph">
                        <wp:posOffset>55880</wp:posOffset>
                      </wp:positionV>
                      <wp:extent cx="1005840" cy="0"/>
                      <wp:effectExtent l="0" t="14605" r="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25pt,4.4pt" to="540.4pt,4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46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4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2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50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943475</wp:posOffset>
                      </wp:positionH>
                      <wp:positionV relativeFrom="paragraph">
                        <wp:posOffset>168910</wp:posOffset>
                      </wp:positionV>
                      <wp:extent cx="1920240" cy="120523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1205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60"/>
                                    <w:jc w:val="center"/>
                                    <w:rPr>
                                      <w:position w:val="-1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pacing w:val="26"/>
                                      <w:position w:val="-18"/>
                                      <w:sz w:val="16"/>
                                      <w:lang w:val="en-US"/>
                                    </w:rPr>
                                    <w:t>Main V Speeds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pacing w:val="26"/>
                                      <w:position w:val="-18"/>
                                      <w:sz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pacing w:val="26"/>
                                      <w:position w:val="-18"/>
                                      <w:sz w:val="14"/>
                                      <w:lang w:val="en-US"/>
                                    </w:rPr>
                                    <w:t>(kts IA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18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takeoff decision spe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18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rotate spe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takeoff safety spe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18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stall speed (clean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18"/>
                                      <w:vertAlign w:val="subscript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stall speed (landing configuration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18"/>
                                      <w:vertAlign w:val="subscript"/>
                                      <w:lang w:val="en-US"/>
                                    </w:rPr>
                                    <w:t>REF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landing reference speed (1.3 x V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18"/>
                                      <w:vertAlign w:val="subscript"/>
                                      <w:lang w:val="en-US"/>
                                    </w:rPr>
                                    <w:t xml:space="preserve">MC 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inimum control spe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94.9pt;mso-wrap-distance-left:9.05pt;mso-wrap-distance-right:9.05pt;mso-wrap-distance-top:0pt;mso-wrap-distance-bottom:0pt;margin-top:13.3pt;mso-position-vertical-relative:text;margin-left:38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60"/>
                              <w:jc w:val="center"/>
                              <w:rPr>
                                <w:position w:val="-1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pacing w:val="26"/>
                                <w:position w:val="-18"/>
                                <w:sz w:val="16"/>
                                <w:lang w:val="en-US"/>
                              </w:rPr>
                              <w:t>Main V Speeds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pacing w:val="26"/>
                                <w:position w:val="-18"/>
                                <w:sz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26"/>
                                <w:position w:val="-18"/>
                                <w:sz w:val="14"/>
                                <w:lang w:val="en-US"/>
                              </w:rPr>
                              <w:t>(kts IA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takeoff decision spee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rotate spee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takeoff safety spee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stall speed (clean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stall speed (landing configuration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  <w:lang w:val="en-US"/>
                              </w:rPr>
                              <w:t>REF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landing reference speed (1.3 x V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  <w:lang w:val="en-US"/>
                              </w:rPr>
                              <w:t xml:space="preserve">MC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inimum control spe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02995</wp:posOffset>
                      </wp:positionH>
                      <wp:positionV relativeFrom="paragraph">
                        <wp:posOffset>152400</wp:posOffset>
                      </wp:positionV>
                      <wp:extent cx="3749040" cy="192024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1920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60"/>
                                    <w:jc w:val="center"/>
                                    <w:rPr>
                                      <w:rFonts w:ascii="HoangYen 1.1" w:hAnsi="HoangYen 1.1" w:cs="HoangYen 1.1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oangYen 1.1" w:ascii="HoangYen 1.1" w:hAnsi="HoangYen 1.1"/>
                                      <w:b/>
                                      <w:spacing w:val="26"/>
                                      <w:lang w:val="en-US"/>
                                    </w:rPr>
                                    <w:t>Rules of Thum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426" w:hanging="426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(a) </w:t>
                                  </w:r>
                                  <w:r>
                                    <w:rPr>
                                      <w:b/>
                                      <w:sz w:val="16"/>
                                      <w:u w:val="single"/>
                                      <w:lang w:val="en-US"/>
                                    </w:rPr>
                                    <w:t>TOD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(Top of Descent)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= 3 x (Current Altitude - Airport Elevation)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(e.g. 3 x 39,000ft - 1,500ft elev = 113nm from airport</w:t>
                                  </w:r>
                                  <w:r>
                                    <w:rPr>
                                      <w:i/>
                                      <w:sz w:val="12"/>
                                      <w:lang w:val="en-US"/>
                                    </w:rPr>
                                    <w:t>).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se (b) to set the appropriate vertical speed based on TAS.  Add 10% for unexpected tail win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(b) </w:t>
                                  </w:r>
                                  <w:r>
                                    <w:rPr>
                                      <w:b/>
                                      <w:sz w:val="18"/>
                                      <w:u w:val="single"/>
                                      <w:lang w:val="en-US"/>
                                    </w:rPr>
                                    <w:t>Descent Rate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(for 3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glide slope) =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 5 x TAS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(e.g. 5 x 400KTAS = 1200ft/min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426" w:hanging="426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(c) </w:t>
                                  </w:r>
                                  <w:r>
                                    <w:rPr>
                                      <w:b/>
                                      <w:sz w:val="18"/>
                                      <w:u w:val="single"/>
                                      <w:lang w:val="en-US"/>
                                    </w:rPr>
                                    <w:t>Descent Altitude Check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glide slope angle x 100 x Distance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from 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RWY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in nm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 xml:space="preserve">  (e.g.  3</w:t>
                                  </w:r>
                                  <w:r>
                                    <w:rPr>
                                      <w:i/>
                                      <w:sz w:val="16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 xml:space="preserve"> x 100ft x 10nm = 3,000ft).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For  4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, 400 x Distance; for 5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, 500 x D etc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426" w:hanging="426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(d) </w:t>
                                  </w:r>
                                  <w:r>
                                    <w:rPr>
                                      <w:b/>
                                      <w:sz w:val="18"/>
                                      <w:u w:val="single"/>
                                      <w:lang w:val="en-US"/>
                                    </w:rPr>
                                    <w:t>TAS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 = [(IAS x 2%) x (ALT/1,000ft)] + IAS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  So, if IAS=300 and ALT=20,000: 300 x 0.02 x 20 + 300 = 420 kts TA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426" w:hanging="426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(e) </w:t>
                                  </w:r>
                                  <w:r>
                                    <w:rPr>
                                      <w:b/>
                                      <w:sz w:val="18"/>
                                      <w:u w:val="single"/>
                                      <w:lang w:val="en-US"/>
                                    </w:rPr>
                                    <w:t>Bank Angle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for Std Turns (i.e. Props 3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s or 36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in 2 min; Jets 1.5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s or 36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in 4 min).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Props: BA = (TAS / 10) +7;  Jets: BA = (TAS / 10) x 0.75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  Airliners: plan BA to be max. 25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for passenger's comfor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(d) </w:t>
                                  </w:r>
                                  <w:r>
                                    <w:rPr>
                                      <w:b/>
                                      <w:sz w:val="18"/>
                                      <w:u w:val="single"/>
                                      <w:lang w:val="en-US"/>
                                    </w:rPr>
                                    <w:t xml:space="preserve">Rollout Angle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= BA / 2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  (e.g. current 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HDG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= 090; desired 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HDG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= 270; BA = 30; RA = 30 / 2 = 15;  so start RA when 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HDG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285 (i.e. 15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before reaching 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HDG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270 ).</w:t>
                                  </w:r>
                                </w:p>
                              </w:txbxContent>
                            </wps:txbx>
                            <wps:bodyPr anchor="t" lIns="92075" tIns="11430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2pt;height:151.2pt;mso-wrap-distance-left:9.05pt;mso-wrap-distance-right:9.05pt;mso-wrap-distance-top:0pt;mso-wrap-distance-bottom:0pt;margin-top:12pt;mso-position-vertical-relative:text;margin-left:86.85pt;mso-position-horizontal-relative:margin">
                      <v:textbox inset="0.100694444444444in,0.0125in,0.100694444444444in,0.0506944444444444in"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60"/>
                              <w:jc w:val="center"/>
                              <w:rPr>
                                <w:rFonts w:ascii="HoangYen 1.1" w:hAnsi="HoangYen 1.1" w:cs="HoangYen 1.1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HoangYen 1.1" w:ascii="HoangYen 1.1" w:hAnsi="HoangYen 1.1"/>
                                <w:b/>
                                <w:spacing w:val="26"/>
                                <w:lang w:val="en-US"/>
                              </w:rPr>
                              <w:t>Rules of Thum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26" w:hanging="426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(a) </w:t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  <w:lang w:val="en-US"/>
                              </w:rPr>
                              <w:t>TOD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(Top of Descent)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= 3 x (Current Altitude - Airport Elevation)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(e.g. 3 x 39,000ft - 1,500ft elev = 113nm from airport</w:t>
                            </w: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>).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Use (b) to set the appropriate vertical speed based on TAS.  Add 10% for unexpected tail win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(b)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  <w:lang w:val="en-US"/>
                              </w:rPr>
                              <w:t>Descent Rate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(for 3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glide slope) =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5 x TA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(e.g. 5 x 400KTAS = 1200ft/min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(c)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  <w:lang w:val="en-US"/>
                              </w:rPr>
                              <w:t>Descent Altitude Check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glide slope angle x 100 x Distance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from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WY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in nm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  (e.g.  3</w:t>
                            </w:r>
                            <w:r>
                              <w:rPr>
                                <w:i/>
                                <w:sz w:val="16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 x 100ft x 10nm = 3,000ft)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For  4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 xml:space="preserve"> o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, 400 x Distance; for 5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 xml:space="preserve"> o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, 500 x D etc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(d)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  <w:lang w:val="en-US"/>
                              </w:rPr>
                              <w:t>TAS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= [(IAS x 2%) x (ALT/1,000ft)] + IA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  So, if IAS=300 and ALT=20,000: 300 x 0.02 x 20 + 300 = 420 kts TA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(e)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  <w:lang w:val="en-US"/>
                              </w:rPr>
                              <w:t>Bank Angle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for Std Turns (i.e. Props 3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s or 36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in 2 min; Jets 1.5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s or 36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in 4 min).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Props: BA = (TAS / 10) +7;  Jets: BA = (TAS / 10) x 0.7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  Airliners: plan BA to be max. 25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for passenger's comfor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hanging="142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(d)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  <w:lang w:val="en-US"/>
                              </w:rPr>
                              <w:t xml:space="preserve">Rollout Angle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= BA / 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  (e.g. current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HDG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= 090; desired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HDG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= 270; BA = 30; RA = 30 / 2 = 15;  so start RA when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HDG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285 (i.e. 15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before reaching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HDG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270 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8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7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5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3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1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9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7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6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492115</wp:posOffset>
                      </wp:positionH>
                      <wp:positionV relativeFrom="paragraph">
                        <wp:posOffset>-368300</wp:posOffset>
                      </wp:positionV>
                      <wp:extent cx="915035" cy="183515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MT = Z = UTC</w:t>
                                  </w:r>
                                </w:p>
                              </w:txbxContent>
                            </wps:txbx>
                            <wps:bodyPr wrap="square" lIns="10800" rIns="10800" tIns="3636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432.45pt;margin-top:-29.05pt;width:72pt;height:14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MT = Z = UT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127750</wp:posOffset>
                      </wp:positionH>
                      <wp:positionV relativeFrom="paragraph">
                        <wp:posOffset>-8255</wp:posOffset>
                      </wp:positionV>
                      <wp:extent cx="740410" cy="268986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689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Reciproc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lang w:val="en-US"/>
                                    </w:rPr>
                                    <w:t>RWY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 Hel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36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01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02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03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04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05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06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07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08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09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10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11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12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13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14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15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16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17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18  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6"/>
                                      <w:lang w:val="en-US"/>
                                    </w:rPr>
                                    <w:t>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11.8pt;mso-wrap-distance-left:9.05pt;mso-wrap-distance-right:9.05pt;mso-wrap-distance-top:0pt;mso-wrap-distance-bottom:0pt;margin-top:-0.65pt;mso-position-vertical-relative:text;margin-left:482.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Reciproc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RWY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Hel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36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01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02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03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2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04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05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2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06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07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2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08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2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09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2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10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2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11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2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12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3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13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3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14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3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15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3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16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3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17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3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18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939030</wp:posOffset>
                      </wp:positionH>
                      <wp:positionV relativeFrom="paragraph">
                        <wp:posOffset>83185</wp:posOffset>
                      </wp:positionV>
                      <wp:extent cx="831850" cy="74041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 (+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W (-)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E (+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 (-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6.55pt;mso-position-vertical-relative:text;margin-left:388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N (+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W (-) </w:t>
                            </w:r>
                            <w:r>
                              <w:rPr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E (+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 (-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4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2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h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81430</wp:posOffset>
                      </wp:positionH>
                      <wp:positionV relativeFrom="paragraph">
                        <wp:posOffset>161925</wp:posOffset>
                      </wp:positionV>
                      <wp:extent cx="3575050" cy="28321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0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GS = TAS - Headwind Comp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or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GS = TAS + Tailwind C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1.5pt;height:22.3pt;mso-wrap-distance-left:9.05pt;mso-wrap-distance-right:9.05pt;mso-wrap-distance-top:0pt;mso-wrap-distance-bottom:0pt;margin-top:12.75pt;mso-position-vertical-relative:text;margin-left:10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GS = TAS - Headwind Comp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or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GS = TAS + Tailwind Comp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66666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92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>
          <w:i/>
          <w:sz w:val="16"/>
        </w:rPr>
        <w:t>Standard 3</w:t>
      </w:r>
      <w:r>
        <w:rPr>
          <w:i/>
          <w:sz w:val="16"/>
          <w:vertAlign w:val="superscript"/>
        </w:rPr>
        <w:t>o</w:t>
      </w:r>
      <w:r>
        <w:rPr>
          <w:i/>
          <w:sz w:val="16"/>
        </w:rPr>
        <w:t xml:space="preserve"> Glide Slope</w:t>
      </w:r>
    </w:p>
    <w:p>
      <w:pPr>
        <w:pStyle w:val="Normal"/>
        <w:spacing w:before="0" w:after="0"/>
        <w:rPr>
          <w:i/>
          <w:i/>
          <w:sz w:val="16"/>
        </w:rPr>
      </w:pPr>
      <w:r>
        <w:rPr>
          <w:i/>
          <w:sz w:val="16"/>
        </w:rPr>
        <w:t>Distance from RWY Threshol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4775</wp:posOffset>
                </wp:positionH>
                <wp:positionV relativeFrom="paragraph">
                  <wp:posOffset>-58420</wp:posOffset>
                </wp:positionV>
                <wp:extent cx="4672330" cy="1917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t altimeter to 1013hPa/29.92inHg passing through transition level (USA 18,000ft; NZ 11,000up/13,000dwn)</w:t>
                            </w:r>
                          </w:p>
                        </w:txbxContent>
                      </wps:txbx>
                      <wps:bodyPr anchor="t" lIns="53975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.1pt;mso-wrap-distance-left:9.05pt;mso-wrap-distance-right:9.05pt;mso-wrap-distance-top:0pt;mso-wrap-distance-bottom:0pt;margin-top:-4.6pt;mso-position-vertical-relative:text;margin-left:108.25pt;mso-position-horizontal-relative:text">
                <v:textbox inset="0.0590277777777778in,0.0118055555555556in,0.0194444444444444in,0.0118055555555556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Set altimeter to 1013hPa/29.92inHg passing through transition level (USA 18,000ft; NZ 11,000up/13,000dw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i/>
          <w:i/>
          <w:sz w:val="16"/>
        </w:rPr>
      </w:pPr>
      <w:r>
        <w:rPr>
          <w:i/>
          <w:sz w:val="16"/>
        </w:rPr>
        <w:t>Feet Above Ground Lev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3030</wp:posOffset>
                </wp:positionH>
                <wp:positionV relativeFrom="paragraph">
                  <wp:posOffset>73660</wp:posOffset>
                </wp:positionV>
                <wp:extent cx="3392170" cy="1917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MET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reports'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WIND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are in TRUE North; 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ATC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reported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WIND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are MAG North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5.1pt;mso-wrap-distance-left:9.05pt;mso-wrap-distance-right:9.05pt;mso-wrap-distance-top:0pt;mso-wrap-distance-bottom:0pt;margin-top:5.8pt;mso-position-vertical-relative:text;margin-left:208.9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MET</w:t>
                      </w:r>
                      <w:r>
                        <w:rPr>
                          <w:sz w:val="16"/>
                          <w:lang w:val="en-US"/>
                        </w:rPr>
                        <w:t xml:space="preserve"> reports' </w:t>
                      </w:r>
                      <w:r>
                        <w:rPr>
                          <w:sz w:val="14"/>
                          <w:lang w:val="en-US"/>
                        </w:rPr>
                        <w:t>WINDS</w:t>
                      </w:r>
                      <w:r>
                        <w:rPr>
                          <w:sz w:val="16"/>
                          <w:lang w:val="en-US"/>
                        </w:rPr>
                        <w:t xml:space="preserve"> are in TRUE North;  </w:t>
                      </w:r>
                      <w:r>
                        <w:rPr>
                          <w:sz w:val="14"/>
                          <w:lang w:val="en-US"/>
                        </w:rPr>
                        <w:t>ATC</w:t>
                      </w:r>
                      <w:r>
                        <w:rPr>
                          <w:sz w:val="16"/>
                          <w:lang w:val="en-US"/>
                        </w:rPr>
                        <w:t xml:space="preserve"> reported </w:t>
                      </w:r>
                      <w:r>
                        <w:rPr>
                          <w:sz w:val="14"/>
                          <w:lang w:val="en-US"/>
                        </w:rPr>
                        <w:t>WINDS</w:t>
                      </w:r>
                      <w:r>
                        <w:rPr>
                          <w:sz w:val="16"/>
                          <w:lang w:val="en-US"/>
                        </w:rPr>
                        <w:t xml:space="preserve"> are MAG No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13710</wp:posOffset>
            </wp:positionH>
            <wp:positionV relativeFrom="paragraph">
              <wp:posOffset>209550</wp:posOffset>
            </wp:positionV>
            <wp:extent cx="2596515" cy="2545080"/>
            <wp:effectExtent l="0" t="0" r="0" b="0"/>
            <wp:wrapTopAndBottom/>
            <wp:docPr id="24" name="Kock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Kock7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54508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</wp:posOffset>
            </wp:positionH>
            <wp:positionV relativeFrom="paragraph">
              <wp:posOffset>127635</wp:posOffset>
            </wp:positionV>
            <wp:extent cx="2849245" cy="1900555"/>
            <wp:effectExtent l="0" t="0" r="0" b="0"/>
            <wp:wrapTopAndBottom/>
            <wp:docPr id="25" name="crosswi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rosswin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3355</wp:posOffset>
                </wp:positionH>
                <wp:positionV relativeFrom="paragraph">
                  <wp:posOffset>-1471295</wp:posOffset>
                </wp:positionV>
                <wp:extent cx="3749675" cy="3663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49760" cy="36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Don't debug anything on final,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O AROUN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!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13.65pt;margin-top:-115.9pt;width:29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Don't debug anything on final, 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O AROUN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!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27750</wp:posOffset>
                </wp:positionH>
                <wp:positionV relativeFrom="paragraph">
                  <wp:posOffset>1403350</wp:posOffset>
                </wp:positionV>
                <wp:extent cx="740410" cy="256921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C           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-60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-7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-50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-5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-30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-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-25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-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-20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  -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-15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  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-10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 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- 5 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 2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0 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 3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5 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 4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10 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 5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15 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5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20 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6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25 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7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30 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8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35 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40 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10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50  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6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1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02.3pt;mso-wrap-distance-left:9.05pt;mso-wrap-distance-right:9.05pt;mso-wrap-distance-top:0pt;mso-wrap-distance-bottom:0pt;margin-top:110.5pt;mso-position-vertical-relative:text;margin-left:482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vertAlign w:val="superscript"/>
                          <w:lang w:val="en-US"/>
                        </w:rPr>
                        <w:t>o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C           </w:t>
                      </w:r>
                      <w:r>
                        <w:rPr>
                          <w:b/>
                          <w:sz w:val="16"/>
                          <w:vertAlign w:val="superscript"/>
                          <w:lang w:val="en-US"/>
                        </w:rPr>
                        <w:t>o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sz w:val="8"/>
                          <w:lang w:val="en-US"/>
                        </w:rPr>
                      </w:pPr>
                      <w:r>
                        <w:rPr>
                          <w:b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8"/>
                          <w:lang w:val="en-US"/>
                        </w:rPr>
                      </w:pPr>
                      <w:r>
                        <w:rPr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-60  </w:t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-76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-50  </w:t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-58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-30  </w:t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-22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-25  </w:t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-13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-20  </w:t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  -4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-15  </w:t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   5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-10  </w:t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 14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- 5   </w:t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 23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0   </w:t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 32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5   </w:t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 41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10   </w:t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 50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15   </w:t>
                      </w:r>
                      <w:r>
                        <w:rPr>
                          <w:rFonts w:eastAsia="Monotype Sorts" w:cs="Monotype Sorts" w:ascii="Monotype Sorts" w:hAnsi="Monotype Sorts"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sz w:val="16"/>
                          <w:lang w:val="en-US"/>
                        </w:rPr>
                        <w:t xml:space="preserve">    59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20   </w:t>
                      </w:r>
                      <w:r>
                        <w:rPr>
                          <w:rFonts w:eastAsia="Monotype Sorts" w:cs="Monotype Sorts" w:ascii="Monotype Sorts" w:hAnsi="Monotype Sorts"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sz w:val="16"/>
                          <w:lang w:val="en-US"/>
                        </w:rPr>
                        <w:t xml:space="preserve">    68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25   </w:t>
                      </w:r>
                      <w:r>
                        <w:rPr>
                          <w:rFonts w:eastAsia="Monotype Sorts" w:cs="Monotype Sorts" w:ascii="Monotype Sorts" w:hAnsi="Monotype Sorts"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sz w:val="16"/>
                          <w:lang w:val="en-US"/>
                        </w:rPr>
                        <w:t xml:space="preserve">    77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30   </w:t>
                      </w:r>
                      <w:r>
                        <w:rPr>
                          <w:rFonts w:eastAsia="Monotype Sorts" w:cs="Monotype Sorts" w:ascii="Monotype Sorts" w:hAnsi="Monotype Sorts"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sz w:val="16"/>
                          <w:lang w:val="en-US"/>
                        </w:rPr>
                        <w:t xml:space="preserve">    86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35   </w:t>
                      </w:r>
                      <w:r>
                        <w:rPr>
                          <w:rFonts w:eastAsia="Monotype Sorts" w:cs="Monotype Sorts" w:ascii="Monotype Sorts" w:hAnsi="Monotype Sorts"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sz w:val="16"/>
                          <w:lang w:val="en-US"/>
                        </w:rPr>
                        <w:t xml:space="preserve">    95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40   </w:t>
                      </w:r>
                      <w:r>
                        <w:rPr>
                          <w:rFonts w:eastAsia="Monotype Sorts" w:cs="Monotype Sorts" w:ascii="Monotype Sorts" w:hAnsi="Monotype Sorts"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sz w:val="16"/>
                          <w:lang w:val="en-US"/>
                        </w:rPr>
                        <w:t xml:space="preserve">  104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50   </w:t>
                      </w:r>
                      <w:r>
                        <w:rPr>
                          <w:rFonts w:eastAsia="Monotype Sorts" w:cs="Monotype Sorts" w:ascii="Monotype Sorts" w:hAnsi="Monotype Sorts"/>
                          <w:sz w:val="16"/>
                          <w:lang w:val="en-US"/>
                        </w:rPr>
                        <w:t></w:t>
                      </w:r>
                      <w:r>
                        <w:rPr>
                          <w:sz w:val="16"/>
                          <w:lang w:val="en-US"/>
                        </w:rPr>
                        <w:t xml:space="preserve">  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62350</wp:posOffset>
            </wp:positionH>
            <wp:positionV relativeFrom="paragraph">
              <wp:posOffset>3933190</wp:posOffset>
            </wp:positionV>
            <wp:extent cx="3310890" cy="1568450"/>
            <wp:effectExtent l="0" t="0" r="0" b="0"/>
            <wp:wrapTopAndBottom/>
            <wp:docPr id="28" name="FUE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FUEL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1568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60195</wp:posOffset>
            </wp:positionH>
            <wp:positionV relativeFrom="paragraph">
              <wp:posOffset>2753995</wp:posOffset>
            </wp:positionV>
            <wp:extent cx="4040505" cy="1097280"/>
            <wp:effectExtent l="0" t="0" r="0" b="0"/>
            <wp:wrapTopAndBottom/>
            <wp:docPr id="29" name="P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t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6035</wp:posOffset>
                </wp:positionH>
                <wp:positionV relativeFrom="paragraph">
                  <wp:posOffset>5039995</wp:posOffset>
                </wp:positionV>
                <wp:extent cx="548640" cy="0"/>
                <wp:effectExtent l="0" t="44450" r="0" b="444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96.85pt" to="245.2pt,396.85pt" stroked="t" o:allowincell="f" style="position:absolute">
                <v:stroke color="black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88030</wp:posOffset>
            </wp:positionH>
            <wp:positionV relativeFrom="paragraph">
              <wp:posOffset>4022725</wp:posOffset>
            </wp:positionV>
            <wp:extent cx="236855" cy="476250"/>
            <wp:effectExtent l="0" t="0" r="0" b="0"/>
            <wp:wrapTopAndBottom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476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5995</wp:posOffset>
                </wp:positionH>
                <wp:positionV relativeFrom="paragraph">
                  <wp:posOffset>3423285</wp:posOffset>
                </wp:positionV>
                <wp:extent cx="1530350" cy="4578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0360" cy="457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u w:val="single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small correction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u w:val="single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early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 xml:space="preserve"> is better than a big correction late</w:t>
                            </w:r>
                          </w:p>
                        </w:txbxContent>
                      </wps:txbx>
                      <wps:bodyPr wrap="square" lIns="47160" rIns="471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6.85pt;margin-top:269.5pt;width:120.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 xml:space="preserve">A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u w:val="single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small correction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u w:val="single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early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 xml:space="preserve"> is better than a big correction lat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5725</wp:posOffset>
                </wp:positionH>
                <wp:positionV relativeFrom="paragraph">
                  <wp:posOffset>1931035</wp:posOffset>
                </wp:positionV>
                <wp:extent cx="3017520" cy="64008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HEADWIND/TAILWIND AND CROSSWIND COMPONENT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riangles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Upper-left shows headwind or tailwind componen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depending on whether the wind is coming from ahead or behind.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Lower-right shows left or right crosswind componen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also depending on wind direction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50.4pt;mso-wrap-distance-left:9.05pt;mso-wrap-distance-right:9.05pt;mso-wrap-distance-top:0pt;mso-wrap-distance-bottom:0pt;margin-top:152.05pt;mso-position-vertical-relative:text;margin-left:-6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16"/>
                        </w:rPr>
                        <w:t>HEADWIND/TAILWIND AND CROSSWIND COMPONENT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riangles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Upper-left shows headwind or tailwind componen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depending on whether the wind is coming from ahead or behind. 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Lower-right shows left or right crosswind componen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also depending on wind dir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2950</wp:posOffset>
                </wp:positionH>
                <wp:positionV relativeFrom="paragraph">
                  <wp:posOffset>3927475</wp:posOffset>
                </wp:positionV>
                <wp:extent cx="1563370" cy="156337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pacing w:val="5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50"/>
                                <w:sz w:val="16"/>
                                <w:lang w:val="en-US"/>
                              </w:rPr>
                              <w:t>CONVERSIO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spacing w:val="5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5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 ft = 0.305 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 kts = 1 NM / h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 NM = 1.1516 SM = 1.853 k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 SM = 0.8683 NM = 1.609 k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Air Pressu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nHg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Pa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33.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(follow multiply, back divide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left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23.1pt;mso-wrap-distance-left:9.05pt;mso-wrap-distance-right:9.05pt;mso-wrap-distance-top:0pt;mso-wrap-distance-bottom:0pt;margin-top:309.25pt;mso-position-vertical-relative:text;margin-left:158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pacing w:val="50"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pacing w:val="50"/>
                          <w:sz w:val="16"/>
                          <w:lang w:val="en-US"/>
                        </w:rPr>
                        <w:t>CONVERSIONS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spacing w:val="50"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pacing w:val="5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 ft = 0.305 m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 kts = 1 NM / hour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 NM = 1.1516 SM = 1.853 km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 SM = 0.8683 NM = 1.609 km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Air Pressur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nHg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sz w:val="20"/>
                          <w:lang w:val="en-US"/>
                        </w:rPr>
                        <w:t>hPa</w:t>
                      </w:r>
                    </w:p>
                    <w:p>
                      <w:pPr>
                        <w:pStyle w:val="Normal"/>
                        <w:spacing w:before="0" w:after="100"/>
                        <w:jc w:val="cen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33.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>(follow multiply, back divide)</w:t>
                      </w:r>
                    </w:p>
                    <w:p>
                      <w:pPr>
                        <w:pStyle w:val="Normal"/>
                        <w:spacing w:before="0" w:after="120"/>
                        <w:jc w:val="left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85</wp:posOffset>
                </wp:positionH>
                <wp:positionV relativeFrom="paragraph">
                  <wp:posOffset>2716530</wp:posOffset>
                </wp:positionV>
                <wp:extent cx="1488440" cy="279273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2792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ALPHA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BRAVO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. .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CHARLIE</w:t>
                              <w:tab/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 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DELTA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 .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E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ECHO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FOXTROT</w:t>
                              <w:tab/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. 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GOLF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 xml:space="preserve">—  — 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HOTEL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. . .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 INDIA</w:t>
                              <w:tab/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ab/>
                              <w:t>.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 JULIET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 —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KILO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 xml:space="preserve">—  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 LIMA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 xml:space="preserve">—  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MIKE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  —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 NOVEMBER</w:t>
                              <w:tab/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 OSCAR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  —  —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  PAPA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 xml:space="preserve">—  —  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 QUEBEC</w:t>
                              <w:tab/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 xml:space="preserve">—  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 ROMEO</w:t>
                              <w:tab/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 SIERRA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. .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 TANGO</w:t>
                              <w:tab/>
                            </w:r>
                            <w:r>
                              <w:rPr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UNIFORM</w:t>
                              <w:tab/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. 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VICTOR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ab/>
                              <w:t xml:space="preserve">. . 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WISKEY</w:t>
                              <w:tab/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 —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XRAY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. 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YANKEE</w:t>
                              <w:tab/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 . </w:t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 —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  ZULU</w:t>
                              <w:tab/>
                              <w:tab/>
                            </w:r>
                            <w:r>
                              <w:rPr>
                                <w:b/>
                                <w:sz w:val="14"/>
                                <w:vertAlign w:val="subscript"/>
                                <w:lang w:val="en-US"/>
                              </w:rPr>
                              <w:t>— —</w:t>
                            </w: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 xml:space="preserve"> .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117.2pt;height:219.9pt;mso-wrap-distance-left:9.05pt;mso-wrap-distance-right:9.05pt;mso-wrap-distance-top:0pt;mso-wrap-distance-bottom:0pt;margin-top:213.9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before="0" w:after="0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A</w:t>
                      </w:r>
                      <w:r>
                        <w:rPr>
                          <w:sz w:val="14"/>
                          <w:lang w:val="en-US"/>
                        </w:rPr>
                        <w:t xml:space="preserve">   ALPHA</w:t>
                        <w:tab/>
                        <w:tab/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B</w:t>
                      </w:r>
                      <w:r>
                        <w:rPr>
                          <w:sz w:val="14"/>
                          <w:lang w:val="en-US"/>
                        </w:rPr>
                        <w:t xml:space="preserve">   BRAVO</w:t>
                        <w:tab/>
                        <w:tab/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 xml:space="preserve">— 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>. . 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C</w:t>
                      </w:r>
                      <w:r>
                        <w:rPr>
                          <w:sz w:val="14"/>
                          <w:lang w:val="en-US"/>
                        </w:rPr>
                        <w:t xml:space="preserve">   CHARLIE</w:t>
                        <w:tab/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 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D</w:t>
                      </w:r>
                      <w:r>
                        <w:rPr>
                          <w:sz w:val="14"/>
                          <w:lang w:val="en-US"/>
                        </w:rPr>
                        <w:t xml:space="preserve">   DELTA</w:t>
                        <w:tab/>
                        <w:tab/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 . 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 xml:space="preserve">E </w:t>
                      </w:r>
                      <w:r>
                        <w:rPr>
                          <w:sz w:val="14"/>
                          <w:lang w:val="en-US"/>
                        </w:rPr>
                        <w:t xml:space="preserve">  ECHO</w:t>
                        <w:tab/>
                        <w:tab/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F</w:t>
                      </w:r>
                      <w:r>
                        <w:rPr>
                          <w:sz w:val="14"/>
                          <w:lang w:val="en-US"/>
                        </w:rPr>
                        <w:t xml:space="preserve">   FOXTROT</w:t>
                        <w:tab/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. 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 xml:space="preserve">— 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G</w:t>
                      </w:r>
                      <w:r>
                        <w:rPr>
                          <w:sz w:val="14"/>
                          <w:lang w:val="en-US"/>
                        </w:rPr>
                        <w:t xml:space="preserve">   GOLF</w:t>
                        <w:tab/>
                        <w:tab/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 xml:space="preserve">—  — 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H</w:t>
                      </w:r>
                      <w:r>
                        <w:rPr>
                          <w:sz w:val="14"/>
                          <w:lang w:val="en-US"/>
                        </w:rPr>
                        <w:t xml:space="preserve">   HOTEL</w:t>
                        <w:tab/>
                        <w:tab/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>. . . 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I</w:t>
                      </w:r>
                      <w:r>
                        <w:rPr>
                          <w:sz w:val="14"/>
                          <w:lang w:val="en-US"/>
                        </w:rPr>
                        <w:t xml:space="preserve">    INDIA</w:t>
                        <w:tab/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ab/>
                        <w:t>. 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4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J</w:t>
                      </w:r>
                      <w:r>
                        <w:rPr>
                          <w:sz w:val="14"/>
                          <w:lang w:val="en-US"/>
                        </w:rPr>
                        <w:t xml:space="preserve">    JULIET</w:t>
                        <w:tab/>
                        <w:tab/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 —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4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K</w:t>
                      </w:r>
                      <w:r>
                        <w:rPr>
                          <w:sz w:val="14"/>
                          <w:lang w:val="en-US"/>
                        </w:rPr>
                        <w:t xml:space="preserve">   KILO</w:t>
                        <w:tab/>
                        <w:tab/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 xml:space="preserve">—  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L</w:t>
                      </w:r>
                      <w:r>
                        <w:rPr>
                          <w:sz w:val="14"/>
                          <w:lang w:val="en-US"/>
                        </w:rPr>
                        <w:t xml:space="preserve">    LIMA</w:t>
                        <w:tab/>
                        <w:tab/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 xml:space="preserve">—  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4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M</w:t>
                      </w:r>
                      <w:r>
                        <w:rPr>
                          <w:sz w:val="14"/>
                          <w:lang w:val="en-US"/>
                        </w:rPr>
                        <w:t xml:space="preserve">   MIKE</w:t>
                        <w:tab/>
                        <w:tab/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  —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N</w:t>
                      </w:r>
                      <w:r>
                        <w:rPr>
                          <w:sz w:val="14"/>
                          <w:lang w:val="en-US"/>
                        </w:rPr>
                        <w:t xml:space="preserve">    NOVEMBER</w:t>
                        <w:tab/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4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O</w:t>
                      </w:r>
                      <w:r>
                        <w:rPr>
                          <w:sz w:val="14"/>
                          <w:lang w:val="en-US"/>
                        </w:rPr>
                        <w:t xml:space="preserve">    OSCAR</w:t>
                        <w:tab/>
                        <w:tab/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  —  —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P</w:t>
                      </w:r>
                      <w:r>
                        <w:rPr>
                          <w:sz w:val="14"/>
                          <w:lang w:val="en-US"/>
                        </w:rPr>
                        <w:t xml:space="preserve">     PAPA</w:t>
                        <w:tab/>
                        <w:tab/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 xml:space="preserve">—  —  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Q</w:t>
                      </w:r>
                      <w:r>
                        <w:rPr>
                          <w:sz w:val="14"/>
                          <w:lang w:val="en-US"/>
                        </w:rPr>
                        <w:t xml:space="preserve">    QUEBEC</w:t>
                        <w:tab/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 xml:space="preserve">—  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  <w:lang w:val="en-US"/>
                        </w:rPr>
                        <w:t xml:space="preserve">    ROMEO</w:t>
                        <w:tab/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 xml:space="preserve">— 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S</w:t>
                      </w:r>
                      <w:r>
                        <w:rPr>
                          <w:sz w:val="14"/>
                          <w:lang w:val="en-US"/>
                        </w:rPr>
                        <w:t xml:space="preserve">    SIERRA</w:t>
                        <w:tab/>
                        <w:tab/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>. . 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T</w:t>
                      </w:r>
                      <w:r>
                        <w:rPr>
                          <w:sz w:val="14"/>
                          <w:lang w:val="en-US"/>
                        </w:rPr>
                        <w:t xml:space="preserve">    TANGO</w:t>
                        <w:tab/>
                      </w:r>
                      <w:r>
                        <w:rPr>
                          <w:sz w:val="14"/>
                          <w:vertAlign w:val="subscript"/>
                          <w:lang w:val="en-US"/>
                        </w:rPr>
                        <w:t>—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4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U</w:t>
                      </w:r>
                      <w:r>
                        <w:rPr>
                          <w:sz w:val="14"/>
                          <w:lang w:val="en-US"/>
                        </w:rPr>
                        <w:t xml:space="preserve">   UNIFORM</w:t>
                        <w:tab/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. 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4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V</w:t>
                      </w:r>
                      <w:r>
                        <w:rPr>
                          <w:sz w:val="14"/>
                          <w:lang w:val="en-US"/>
                        </w:rPr>
                        <w:t xml:space="preserve">   VICTOR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ab/>
                        <w:t xml:space="preserve">. . 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W</w:t>
                      </w:r>
                      <w:r>
                        <w:rPr>
                          <w:sz w:val="14"/>
                          <w:lang w:val="en-US"/>
                        </w:rPr>
                        <w:t xml:space="preserve">  WISKEY</w:t>
                        <w:tab/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 —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4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X</w:t>
                      </w:r>
                      <w:r>
                        <w:rPr>
                          <w:sz w:val="14"/>
                          <w:lang w:val="en-US"/>
                        </w:rPr>
                        <w:t xml:space="preserve">   XRAY</w:t>
                        <w:tab/>
                        <w:tab/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 xml:space="preserve">— 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. 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Y</w:t>
                      </w:r>
                      <w:r>
                        <w:rPr>
                          <w:sz w:val="14"/>
                          <w:lang w:val="en-US"/>
                        </w:rPr>
                        <w:t xml:space="preserve">   YANKEE</w:t>
                        <w:tab/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 . </w:t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 —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Z</w:t>
                      </w:r>
                      <w:r>
                        <w:rPr>
                          <w:sz w:val="14"/>
                          <w:lang w:val="en-US"/>
                        </w:rPr>
                        <w:t xml:space="preserve">   ZULU</w:t>
                        <w:tab/>
                        <w:tab/>
                      </w:r>
                      <w:r>
                        <w:rPr>
                          <w:b/>
                          <w:sz w:val="14"/>
                          <w:vertAlign w:val="subscript"/>
                          <w:lang w:val="en-US"/>
                        </w:rPr>
                        <w:t>— —</w:t>
                      </w:r>
                      <w:r>
                        <w:rPr>
                          <w:b/>
                          <w:sz w:val="14"/>
                          <w:lang w:val="en-US"/>
                        </w:rPr>
                        <w:t xml:space="preserve"> . 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-DTC">
    <w:charset w:val="00"/>
    <w:family w:val="auto"/>
    <w:pitch w:val="variable"/>
  </w:font>
  <w:font w:name="Bookman Old Style">
    <w:charset w:val="00"/>
    <w:family w:val="roman"/>
    <w:pitch w:val="variable"/>
  </w:font>
  <w:font w:name="HoangYen 1.1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WB">
    <w:name w:val="HEADING 1 - WB"/>
    <w:basedOn w:val="Heading1"/>
    <w:next w:val="Normal"/>
    <w:qFormat/>
    <w:pPr>
      <w:numPr>
        <w:ilvl w:val="0"/>
        <w:numId w:val="0"/>
      </w:numPr>
      <w:spacing w:before="240" w:after="480"/>
      <w:jc w:val="center"/>
      <w:outlineLvl w:val="9"/>
    </w:pPr>
    <w:rPr>
      <w:rFonts w:ascii="Times New Roman" w:hAnsi="Times New Roman" w:cs="Times New Roman"/>
      <w:caps/>
      <w:lang w:val="en-US"/>
    </w:rPr>
  </w:style>
  <w:style w:type="paragraph" w:styleId="HEADING2WB">
    <w:name w:val="HEADING 2 - WB"/>
    <w:basedOn w:val="HEADING1WB"/>
    <w:next w:val="Normal"/>
    <w:qFormat/>
    <w:pPr>
      <w:spacing w:before="240" w:after="360"/>
      <w:jc w:val="left"/>
    </w:pPr>
    <w:rPr>
      <w:sz w:val="24"/>
    </w:rPr>
  </w:style>
  <w:style w:type="paragraph" w:styleId="HEADINGIWB">
    <w:name w:val="HEADING I - WB"/>
    <w:basedOn w:val="Heading1"/>
    <w:next w:val="Normal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caps/>
      <w:lang w:val="en-NZ"/>
    </w:rPr>
  </w:style>
  <w:style w:type="paragraph" w:styleId="Heading3WB">
    <w:name w:val="Heading 3 - WB"/>
    <w:basedOn w:val="HEADING2WB"/>
    <w:next w:val="Normal"/>
    <w:qFormat/>
    <w:pPr>
      <w:spacing w:before="0" w:after="120"/>
    </w:pPr>
    <w:rPr>
      <w:caps w:val="false"/>
      <w:smallCaps w:val="false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2:02:00Z</dcterms:created>
  <dc:creator>Beskow</dc:creator>
  <dc:description/>
  <dc:language>en-US</dc:language>
  <cp:lastModifiedBy>Beskow</cp:lastModifiedBy>
  <cp:lastPrinted>1998-08-03T20:29:00Z</cp:lastPrinted>
  <dcterms:modified xsi:type="dcterms:W3CDTF">1998-08-04T02:02:00Z</dcterms:modified>
  <cp:revision>2</cp:revision>
  <dc:subject/>
  <dc:title>Glide Slope</dc:title>
</cp:coreProperties>
</file>